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геологии 2015/2016 г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ючи. 10 класс.</w:t>
      </w:r>
    </w:p>
    <w:p>
      <w:pPr>
        <w:pStyle w:val="Normal"/>
        <w:spacing w:lineRule="auto" w:line="240" w:before="0" w:after="0"/>
        <w:ind w:left="568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ксимальная сумма баллов: 100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Граниты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Республика Саха (Якутия) (4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Моос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Горная порода (3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В континентальной коре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Мохоровичич (2 балла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Style w:val="C0"/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стеносфера (2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8. </w:t>
        <w:tab/>
        <w:t>Республика Татарстан 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9.     Гипоцентр (2 балла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Балтийского (3 балла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1. </w:t>
        <w:tab/>
        <w:t>Под воздействием высокой температуры и давления (4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2. </w:t>
        <w:tab/>
        <w:t>Меридианы (2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13. </w:t>
        <w:tab/>
        <w:t>Карбонат (2 балл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4.   Углерод 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5.   ГБВ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6. </w:t>
        <w:tab/>
        <w:t>ВГБ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7. </w:t>
        <w:tab/>
        <w:t>ВГБА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8.  </w:t>
        <w:tab/>
        <w:t>Киноварь (5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19. </w:t>
        <w:tab/>
        <w:t>1:1 000 000 (7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0. </w:t>
        <w:tab/>
        <w:t>АГВ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1. </w:t>
        <w:tab/>
        <w:t>АГБВ (5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2. </w:t>
        <w:tab/>
        <w:t>БВГ (10 балл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3. </w:t>
        <w:tab/>
        <w:t>Субдукция (8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24. </w:t>
        <w:tab/>
        <w:t>Палеозой 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25. </w:t>
        <w:tab/>
        <w:t>Археоциаты (5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 частично правильные ответы баллы не начисляютс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4:44:00Z</dcterms:created>
  <dc:creator>Рафаэль</dc:creator>
  <dc:description/>
  <cp:keywords/>
  <dc:language>en-US</dc:language>
  <cp:lastModifiedBy>Klass21</cp:lastModifiedBy>
  <dcterms:modified xsi:type="dcterms:W3CDTF">2015-11-09T10:12:00Z</dcterms:modified>
  <cp:revision>4</cp:revision>
  <dc:subject/>
  <dc:title/>
</cp:coreProperties>
</file>